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128905" b="128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8fcf5f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GENDA No 36 May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GENDA No 36 M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express ourselves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express ourselves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36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Vicky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Paula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ast Reinforcement session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Vicky is on car dut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lection on unit 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 Meeting Unit 6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3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ummer Show Kinder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evel Meet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3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vising  Maths and L2  achievement indicators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:15-9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205867" offset="1.35pt,1.35pt"/>
                <v:fill type="gradient" angle="-180" color2="#B6DDE8"/>
                <v:textbox inset="0.0395833333333333in,0.0395833333333333in,0.0395833333333333in,0.0395833333333333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36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Vicky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Paula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ast Reinforcement session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Vicky is on car dut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flection on unit 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 Meeting Unit 6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3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ummer Show Kinder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evel Meet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3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vising  Maths and L2  achievement indicators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:15-9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4601845"/>
                <wp:effectExtent l="0" t="0" r="17145" b="171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61899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quiry Workshop Booklet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 taken in the Work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83.7pt;height:363.7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quiry Workshop Booklet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tes taken in the Work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8:17:00Z</dcterms:created>
  <dc:creator>Sideyblue</dc:creator>
  <dc:description/>
  <cp:keywords/>
  <dc:language>en-US</dc:language>
  <cp:lastModifiedBy>sviedman</cp:lastModifiedBy>
  <dcterms:modified xsi:type="dcterms:W3CDTF">2013-05-24T18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